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Peter Cougan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48"/>
        <w:gridCol w:w="1599"/>
        <w:gridCol w:w="1819"/>
        <w:gridCol w:w="1601"/>
        <w:gridCol w:w="1626"/>
        <w:gridCol w:w="1726"/>
        <w:gridCol w:w="1615"/>
      </w:tblGrid>
      <w:tr>
        <w:trPr>
          <w:trHeight w:val="404" w:hRule="atLeast"/>
        </w:trPr>
        <w:tc>
          <w:tcPr>
            <w:tcW w:w="1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9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Style w:val="KeyTerm"/>
                <w:szCs w:val="3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Mount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b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</w:tr>
      <w:tr>
        <w:trPr>
          <w:trHeight w:val="9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pcMount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</w:tr>
      <w:tr>
        <w:trPr>
          <w:trHeight w:val="9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pcMount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</w:tr>
      <w:tr>
        <w:trPr>
          <w:trHeight w:val="9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cvMount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</w:tr>
      <w:tr>
        <w:trPr>
          <w:trHeight w:val="9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cvMount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</w:tr>
      <w:tr>
        <w:trPr>
          <w:trHeight w:val="9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cvMount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2:00Z</dcterms:created>
  <dc:creator>New Hartford Central School District</dc:creator>
  <dc:description/>
  <cp:keywords/>
  <dc:language>en-US</dc:language>
  <cp:lastModifiedBy>15pcougan</cp:lastModifiedBy>
  <dcterms:modified xsi:type="dcterms:W3CDTF">2011-05-16T13:15:00Z</dcterms:modified>
  <cp:revision>5</cp:revision>
  <dc:subject/>
  <dc:title> </dc:title>
</cp:coreProperties>
</file>